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30 wrześni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Dz. U. z 2024 r. poz.1530 ze zm.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mniejszyć budżet po stronie dochodów o kwotę 60.545,75 zł i zmniejszyć budżet po stronie wydatków o kwotę 60.545,75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5.304.625,21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1.822.056,21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3.482.569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7.176.148,21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37.991.026,21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9.185.122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2. Wydatki inwestycyjne w roku 2025 w wysokości 18.608.713,00 zł zgodnie z załącznikiem Nr 3 oraz pozostałe wydatki majątkowe – 576.409,00 zł zgodnie z załącznikiem Nr 3a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3. Dochody i Wydatki związane z realizacją zadań z zakresu administracji rządowej i innych zadań zleconych odrębnymi ustawami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871.523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.557.374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>. Zestawienie planowanych kwot dotacji udzielanych z budżetu jst, realizowanych przez podmioty należące i nienależące do sektora finansów publicznych w 2025 r. zgodnie z załącznikiem Nr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§ 4</w:t>
      </w:r>
      <w:r>
        <w:rPr>
          <w:sz w:val="22"/>
          <w:szCs w:val="22"/>
          <w:lang w:eastAsia="ar-SA"/>
        </w:rPr>
        <w:t xml:space="preserve">. </w:t>
      </w:r>
      <w:r>
        <w:rPr>
          <w:bCs/>
          <w:sz w:val="22"/>
          <w:szCs w:val="22"/>
        </w:rPr>
        <w:t>Plan przychodów i kosztów zakładów budżetowych, gospodarstw pomocniczych oraz dochodów i wydatków rachunków dochodów własnych na 2025 r. zgodnie z załącznikiem nr 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5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Plan finansowy rachunku środków z Funduszu Pomocy na rok 2025 na cele związane z pomocą obywatelom Ukrainy w związku z konfliktem zbrojnym na terytorium tego państwa zgodnie                               z załącznikiem nr 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§ 6</w:t>
      </w:r>
      <w:r>
        <w:rPr>
          <w:sz w:val="22"/>
          <w:szCs w:val="22"/>
          <w:lang w:eastAsia="ar-SA"/>
        </w:rPr>
        <w:t xml:space="preserve">.1.Ustala się dochody w kwocie 130.000,00 zł z tytułu wydawania zezwoleń na sprzedaż napojów alkoholowych oraz dochody z części opłaty za zezwolenie na sprzedaż napojów alkoholowych w obrocie hurtowym w kwocie 35.000,00 zł. Ustala się wydatki w kwocie 674.147,00 zł, w tym na realizację zadań określonych w gminnym programie profilaktyki i rozwiązywania problemów alkoholowych 152.000,00 zł, na prowadzenie świetlic socjoterapeutycznych 522.147,00 zł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2. Ustala się wydatki w kwocie 13.000,00 zł na realizację zadań określonych w gminnym programie przeciwdziałania narkomanii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7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8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0.09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dochody z tytułu środków z  Funduszu Pomocy na nadanie numeru Pesel obywatelom Ukrainy w związku z konfliktem zbrojnym na terytorium tego państwa – 66,03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2" w:name="_Hlk206674074"/>
      <w:bookmarkEnd w:id="2"/>
      <w:r>
        <w:rPr>
          <w:b/>
          <w:sz w:val="22"/>
          <w:szCs w:val="22"/>
          <w:u w:val="single"/>
        </w:rPr>
        <w:t xml:space="preserve">Dział 752 Obrona narodow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plan dochodów o kwotę 80.000,00 zł z tytułu dotacji na zadania wynikające z ustawy z dnia 5 grudnia 2024 r. o ochronie ludności i obronie cywilnej – Decyzja Wojewody Warmińsko-Mazurskiego NR FB 306/2025. 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8"/>
          <w:u w:val="single"/>
        </w:rPr>
      </w:pPr>
      <w:r>
        <w:rPr>
          <w:rFonts w:cs="Calibri"/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W dziale 758 Różne rozliczen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dochodów z tytułu środków z Funduszu Pomocy na finansowanie zadań bieżących w zakresie pomocy obywatelom Ukrainy – dodatkowe zadania oświatowe –9.252,00 zł. </w:t>
      </w:r>
    </w:p>
    <w:p>
      <w:pPr>
        <w:pStyle w:val="Normal"/>
        <w:jc w:val="both"/>
        <w:rPr>
          <w:rFonts w:cs="Calibri"/>
          <w:sz w:val="22"/>
          <w:szCs w:val="28"/>
        </w:rPr>
      </w:pPr>
      <w:r>
        <w:rPr>
          <w:rFonts w:cs="Calibri"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2 Pomoc społeczn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niejszono dochody z tytułu dotacji na ubezpieczenia zdrowotne – 345,00 zł, na zasiłki stałe – 17.647,00 zł, na zasiłki okresowe, celowe i pomoc w naturze  – 16.203,00 zł oraz zwiększono plan dochodów z tytułu dotacji na wypłatę wynagrodzenia z tytułu opieki – 133,00 zł -  Decyzje Wojewody Warmińsko-Mazurskiego Nr FB 281/2025 i FB 288/202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4 Edukacyjna opieka wychowawcz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dochodów na dofinansowanie zakupu podręczników, materiałów edukacyjnych i materiałów ćwiczeniowych dla uczniów niepełnosprawnych – 2.848,00 zł – Decyzja Wojewody Warmińsko-Mazurskiego Nr FB 287/2025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3" w:name="_Hlk206674074"/>
      <w:bookmarkStart w:id="4" w:name="_Hlk206674074"/>
      <w:bookmarkEnd w:id="4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plan dochodów z tytułu dotacji na dofinansowanie wynagrodzeń pracowników jednostek wspierania rodziny i systemu pieczy zastępczej na lata 2024-2027 – 544,78 zł - Decyzja Wojewody Warmińsko-Mazurskiego Nr FB 326/2025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5" w:name="_Hlk206675537"/>
      <w:bookmarkEnd w:id="5"/>
      <w:r>
        <w:rPr>
          <w:b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dochodów z tytułu środków z  </w:t>
      </w:r>
      <w:r>
        <w:rPr>
          <w:rFonts w:cs="Calibri"/>
          <w:sz w:val="22"/>
          <w:szCs w:val="22"/>
        </w:rPr>
        <w:t xml:space="preserve">WFOŚiGW w Olsztynie na usuwanie wyrobów zawierających azbest – 41.895,00 zł.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  <w:bookmarkStart w:id="6" w:name="_Hlk206675537"/>
      <w:bookmarkStart w:id="7" w:name="_Hlk206675537"/>
      <w:bookmarkEnd w:id="7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mniejszono plan wydatków na wynagrodzenia osobowe – 55.255,00 zł, zwiększono plan wydatków na zakup usług pozostałych – 5.000,00 zł oraz na nadanie numeru Pesel obywatelom Ukrainy w związku z konfliktem zbrojnym na terytorium tego państwa – 66,03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752 Obrona narodowa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mniejszono plan wydatków 80.000,00 zł (dotyczy zadania inwestycyjnego pn. „Zakup pojazdu UTV na potrzeby ochrony ludności, obrony cywilnej oraz obronności”) w związku ze zmniejszeniem dotacji na to zadanie -  Decyzja Wojewody Warmińsko-Mazurskiego NR FB 306/2025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754 Bezpieczeństwo publiczne i ochrona przeciwpożaro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danie inwestycyjne pn. „Modernizacja ogrodzenia przy remizie OSP Iłowo” – 6.15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wydatków z tytułu środków z Funduszu Pomocy na finansowanie zadań bieżących w zakresie pomocy obywatelom Ukrainy – dodatkowe zadania oświatowe –9.252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1 Ochrona zdrow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wydatków na zakup materiałów i wyposażenia – 3.000,00 zł oraz na zakup usług pozostałych – 3.000,00 zł.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2 Pomoc społeczna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mniejszono wydatki na opłacenie ubezpieczeń zdrowotnych – 345,00 zł, na zasiłki stałe – 17.647,00 zł, na zasiłki okresowe, celowe i pomoc w naturze  – 16.203,00 zł oraz zwiększono plan wydatków na wypłatę wynagrodzenia z tytułu opieki – 133,00 zł -  Decyzje Wojewody Warmińsko-Mazurskiego Nr FB 281/2025 i FB 288/2025. </w:t>
      </w:r>
      <w:r>
        <w:rPr>
          <w:rFonts w:cs="Calibri"/>
          <w:sz w:val="22"/>
          <w:szCs w:val="22"/>
        </w:rPr>
        <w:t>Dokonano również zmian w planie wydatków zgodnie z pismem Kierownika GOPS w Iłowie-Osadzi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4 Edukacyjna opieka wychowawcz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większono plan wydatków na zakup podręczników, materiałów edukacyjnych i materiałów ćwiczeniowych dla uczniów niepełnosprawnych – 2.848,00 zł – Decyzja Wojewody Warmińsko-Mazurskiego Nr FB 287/202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5 Rodzi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mniejszono plan wydatków na dofinansowanie wynagrodzeń pracowników jednostek wspierania rodziny i systemu pieczy zastępczej na lata 2024-2027 – 544,78 zł - Decyzja Wojewody Warmińsko-Mazurskiego Nr FB 326/2025 oraz dokonano zmian w planie wydatków zgodnie z pismami Kierownika GOPS w Iłowie-Osadzie i Kierownika Klubu Dziecięcego „Radosny Maluch”                            w Narzymi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</w:t>
      </w:r>
      <w:r>
        <w:rPr>
          <w:rFonts w:cs="Calibri"/>
          <w:sz w:val="22"/>
          <w:szCs w:val="22"/>
        </w:rPr>
        <w:t xml:space="preserve">na zakup usług pozostałych 12.000,00 zł, na udzielanie dotacji na przydomowe oczyszczalnie ścieków – 4.000,00 zł, na wymianę pieców węglowych – 30.000,00 zł oraz na dotację dla Zakładu Gospodarki Komunalnej w Iłowie-Osadzie na „Modernizację budynków komunalnych na terenie gminy Iłowo-Osada” – 40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UGG6961N3@outlook.com</cp:lastModifiedBy>
  <cp:lastPrinted>2025-09-01T14:49:00Z</cp:lastPrinted>
  <dcterms:modified xsi:type="dcterms:W3CDTF">2025-09-23T06:54:00Z</dcterms:modified>
  <cp:revision>520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